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VALUARE  NAȚIONALĂ  202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: candidații au fost instruiţi în legătură cu modul de desfășurare a Examenului de Evaluare Naționale VIII 20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-au adus la cunoștința candidaților prevederile art. 7 alin. (1)-(7) din OME Nr. 5149/ 30.08.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7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M.K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3:00Z</dcterms:created>
  <dc:creator>Serb Paul</dc:creator>
  <dc:description/>
  <cp:keywords/>
  <dc:language>en-US</dc:language>
  <cp:lastModifiedBy>Maria Kozak</cp:lastModifiedBy>
  <cp:lastPrinted>2017-06-25T16:12:00Z</cp:lastPrinted>
  <dcterms:modified xsi:type="dcterms:W3CDTF">2022-06-09T08:55:00Z</dcterms:modified>
  <cp:revision>16</cp:revision>
  <dc:subject/>
  <dc:title>INSPECTORATUL ŞCOLAR JUDEŢEAN MUREŞ</dc:title>
</cp:coreProperties>
</file>